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49963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6720567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